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ГЛАСОВАНО:                                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чальник УКСиР                                                                                                                                                                                                                           Главный энергет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0"/>
          <w:szCs w:val="20"/>
          <w:lang w:val="ru-RU" w:eastAsia="zh-CN" w:bidi="hi-IN"/>
        </w:rPr>
        <w:t>А.Е. Пано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___________ С.Л.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0"/>
          <w:szCs w:val="20"/>
          <w:lang w:val="ru-RU" w:eastAsia="zh-CN" w:bidi="hi-IN"/>
        </w:rPr>
        <w:t xml:space="preserve">Нагорный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рганизация-заказчик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ООО «Самарские коммунальные системы»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 xml:space="preserve">НФС-2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структурного подразделени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5" w:type="dxa"/>
        <w:jc w:val="left"/>
        <w:tblInd w:w="47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244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ЕФЕКТНАЯ ВЕДОМОСТЬ  № СКС-2023-В-З-589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Капитальный ремонт (замена)  кабеля  для подключения насосного агрегата №6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здания, сооружения, трубопровода, оборудования и тд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Инв. № 13670                                                                                                                                                     Местонахождение ОС:         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НФС-2       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tbl>
      <w:tblPr>
        <w:tblW w:w="15307" w:type="dxa"/>
        <w:jc w:val="left"/>
        <w:tblInd w:w="-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3261"/>
        <w:gridCol w:w="6662"/>
        <w:gridCol w:w="992"/>
        <w:gridCol w:w="992"/>
        <w:gridCol w:w="15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деф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  <w:t>Насосная станция 2-го подъема (машинный зал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  <w:t>Демонтаж кабельной лин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емонтаж бу кабеля АВБбШнг 3*70 (6к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 лотка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2"/>
                <w:szCs w:val="22"/>
              </w:rPr>
              <w:t>Демонтаж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стальной полосы заземления 4*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Cs/>
                <w:position w:val="0"/>
                <w:sz w:val="22"/>
                <w:sz w:val="22"/>
                <w:szCs w:val="22"/>
                <w:vertAlign w:val="baseline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ложена открыт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color w:val="auto"/>
                <w:kern w:val="2"/>
                <w:sz w:val="22"/>
                <w:szCs w:val="22"/>
                <w:lang w:val="ru-RU" w:bidi="ar-SA"/>
              </w:rPr>
              <w:t>Монтаж кабельной линии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Монтаж кабельных стоек к потолку  анкерными болтами 8х100мм (140ш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color w:val="auto"/>
                <w:kern w:val="2"/>
                <w:sz w:val="22"/>
                <w:szCs w:val="22"/>
                <w:highlight w:val="yellow"/>
                <w:lang w:val="ru-RU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color w:val="auto"/>
                <w:kern w:val="2"/>
                <w:sz w:val="22"/>
                <w:szCs w:val="22"/>
                <w:highlight w:val="yellow"/>
                <w:lang w:val="ru-RU" w:bidi="ar-SA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Монтаж полок ГЭМ 300мм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Arial"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Lucida Sans Unicode" w:cs="Arial"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7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Монтаж лестничного лотка 200*50*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.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Штроба (бетон, плитка) глубина 200мм ширина 120мм</w:t>
            </w:r>
            <w:r>
              <w:rPr>
                <w:rFonts w:eastAsia="Arial" w:cs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м/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пол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Заделка штробы цементно-песчанным   раствором М 100 после монтажа труб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м/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Монтаж кабеля АВБбШнг 3*70 (6кв) в лотке с креплением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м/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Монтаж кабеля АВБбШнг 3*70 (6кв)  в трубе ПНД Ду-75мм, с прокладкой в стальной трубе  Ду-100мм , с установкой тр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м/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Установка отводов стальных  на 90</w:t>
            </w:r>
            <w:r>
              <w:rPr>
                <w:rFonts w:eastAsia="Lucida Sans Unicode" w:cs="Times New Roman" w:ascii="Times New Roman" w:hAnsi="Times New Roman"/>
              </w:rPr>
              <w:t>°</w:t>
            </w:r>
            <w:r>
              <w:rPr/>
              <w:t xml:space="preserve"> ДУ-100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Монтаж концевых муфт ЗКНТп</w:t>
            </w:r>
            <w:r>
              <w:rPr>
                <w:rStyle w:val="Emphasis"/>
                <w:rFonts w:cs="Arial"/>
                <w:bCs/>
                <w:i w:val="false"/>
                <w:iCs w:val="false"/>
                <w:color w:val="000000"/>
                <w:sz w:val="24"/>
                <w:szCs w:val="24"/>
              </w:rPr>
              <w:t xml:space="preserve"> -10- 70/120</w:t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Монтаж полосы заземления 4*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</w:pPr>
            <w:r>
              <w:rPr>
                <w:rFonts w:eastAsia="Arial Unicode MS" w:cs="Arial"/>
                <w:bCs/>
                <w:color w:val="auto"/>
                <w:kern w:val="2"/>
                <w:sz w:val="22"/>
                <w:szCs w:val="22"/>
                <w:lang w:val="ru-RU" w:bidi="ar-SA"/>
              </w:rPr>
              <w:t>м/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Arial"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Lucida Sans Unicode" w:cs="Arial"/>
                <w:bCs/>
                <w:color w:val="auto"/>
                <w:kern w:val="2"/>
                <w:sz w:val="22"/>
                <w:szCs w:val="22"/>
                <w:lang w:val="ru-RU" w:eastAsia="zh-CN" w:bidi="hi-IN"/>
              </w:rPr>
              <w:t>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 г/к ст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Монтаж перемычки ПВ3 1*6 шт 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т.//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/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Заделка отверстия (проходная гильза ) монтажной пеной и цементно-песчанным раствором  М-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Присоединение кабеля к электродвигателю насосного агрег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жи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воз и утилизация мусора на расстояние до 10к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hi-IN"/>
              </w:rPr>
              <w:t>По расчету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чальник НФС-2                                          _________________________________________________ /И.А. Кашкинов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женер УКСиР                                                     _________________________________________________ /И.А. Куракина 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СОСТАВИЛ:  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Начальник  УРиО/Э </w:t>
      </w:r>
      <w:r>
        <w:rPr>
          <w:rFonts w:cs="Times New Roman" w:ascii="Times New Roman" w:hAnsi="Times New Roman"/>
          <w:sz w:val="21"/>
          <w:szCs w:val="21"/>
        </w:rPr>
        <w:t xml:space="preserve">    ________________    </w:t>
      </w:r>
      <w:r>
        <w:rPr>
          <w:rFonts w:eastAsia="Lucida Sans Unicode" w:cs="Times New Roman" w:ascii="Times New Roman" w:hAnsi="Times New Roman"/>
          <w:color w:val="auto"/>
          <w:kern w:val="2"/>
          <w:sz w:val="21"/>
          <w:szCs w:val="21"/>
          <w:u w:val="single"/>
          <w:lang w:val="ru-RU" w:eastAsia="zh-CN" w:bidi="hi-IN"/>
        </w:rPr>
        <w:t>Р.Е. Бондаренко</w:t>
      </w:r>
    </w:p>
    <w:p>
      <w:pPr>
        <w:pStyle w:val="Normal"/>
        <w:ind w:left="0" w:right="0" w:firstLine="1701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>(должность)                                      (подпись)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u w:val="none"/>
        </w:rPr>
      </w:pPr>
      <w:r>
        <w:rPr>
          <w:rFonts w:eastAsia="Times New Roman" w:cs="Times New Roman" w:ascii="Times New Roman" w:hAnsi="Times New Roman"/>
          <w:sz w:val="21"/>
          <w:szCs w:val="21"/>
          <w:u w:val="none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1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0:00Z</dcterms:created>
  <dc:creator/>
  <dc:description/>
  <dc:language>en-US</dc:language>
  <cp:lastModifiedBy/>
  <cp:lastPrinted>1995-11-21T17:41:00Z</cp:lastPrinted>
  <dcterms:modified xsi:type="dcterms:W3CDTF">2023-03-27T04:19:29Z</dcterms:modified>
  <cp:revision>22</cp:revision>
  <dc:subject/>
  <dc:title/>
</cp:coreProperties>
</file>